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枣庄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青少年科技创新大赛申报名额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学生科技创新成果竞赛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生科技创新成果竞赛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科学幻想绘画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少年科技实践活动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优秀组织奖推荐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辅导员科技创新成果项目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辅导员论文征集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山东省青少年科技创意竞赛申报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查新报告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35:58Z</dcterms:created>
  <dc:creator>Administrator</dc:creator>
  <dc:description/>
  <dc:language>en-US</dc:language>
  <cp:lastModifiedBy>Administrator</cp:lastModifiedBy>
  <dcterms:modified xsi:type="dcterms:W3CDTF">2016-02-22T06:52:41Z</dcterms:modified>
  <cp:revision>1</cp:revision>
  <dc:subject/>
  <dc:title>1枣庄市2015年青少年科技创新大赛申报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